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5257800" cy="5029200"/>
                <wp:effectExtent l="5080" t="5080" r="5715" b="5715"/>
                <wp:wrapTight wrapText="bothSides">
                  <wp:wrapPolygon edited="0">
                    <wp:start x="6050" y="0"/>
                    <wp:lineTo x="15550" y="0"/>
                    <wp:lineTo x="21603" y="6325"/>
                    <wp:lineTo x="21603" y="15275"/>
                    <wp:lineTo x="15550" y="21603"/>
                    <wp:lineTo x="6050" y="21603"/>
                    <wp:lineTo x="0" y="15275"/>
                    <wp:lineTo x="0" y="6325"/>
                    <wp:lineTo x="605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pt;margin-top:99pt;width:413.95pt;height:395.95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2286000" cy="50292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pt" to="314.95pt,49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2286000" cy="50292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pt" to="314.95pt,494.9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5257800" cy="2057400"/>
                <wp:effectExtent l="1905" t="4445" r="190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431.95pt,377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5257800" cy="2057400"/>
                <wp:effectExtent l="1905" t="4445" r="190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431.95pt,37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lang w:val="en"/>
        </w:rPr>
        <w:t>Punctuation Range</w:t>
      </w:r>
      <w:r>
        <w:rPr>
          <w:rFonts w:cs="Arial" w:ascii="Arial" w:hAnsi="Arial"/>
          <w:b/>
        </w:rPr>
        <w:t xml:space="preserve">                                                                                       2.1                                                                   </w:t>
        <w:tab/>
      </w:r>
    </w:p>
    <w:p>
      <w:pPr>
        <w:pStyle w:val="Normal"/>
        <w:spacing w:before="280" w:after="28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spacing w:before="280" w:after="2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505200</wp:posOffset>
                </wp:positionV>
                <wp:extent cx="685800" cy="464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6pt;mso-wrap-distance-left:9.05pt;mso-wrap-distance-right:9.05pt;mso-wrap-distance-top:0pt;mso-wrap-distance-bottom:0pt;margin-top:27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733800</wp:posOffset>
                </wp:positionV>
                <wp:extent cx="800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9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0</wp:posOffset>
                </wp:positionV>
                <wp:extent cx="68580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362200</wp:posOffset>
                </wp:positionV>
                <wp:extent cx="571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00</wp:posOffset>
                </wp:positionV>
                <wp:extent cx="571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0</wp:posOffset>
                </wp:positionV>
                <wp:extent cx="800100" cy="464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6pt;mso-wrap-distance-left:9.05pt;mso-wrap-distance-right:9.05pt;mso-wrap-distance-top:0pt;mso-wrap-distance-bottom:0pt;margin-top:1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0</wp:posOffset>
                </wp:positionV>
                <wp:extent cx="10287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clamation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clamation m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00</wp:posOffset>
                </wp:positionV>
                <wp:extent cx="800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question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question m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0</wp:posOffset>
                </wp:positionV>
                <wp:extent cx="838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lip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6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lip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10490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0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mico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mico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58240</wp:posOffset>
                </wp:positionV>
                <wp:extent cx="800100" cy="464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6pt;mso-wrap-distance-left:9.05pt;mso-wrap-distance-right:9.05pt;mso-wrap-distance-top:0pt;mso-wrap-distance-bottom:0pt;margin-top:91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987040</wp:posOffset>
                </wp:positionV>
                <wp:extent cx="914400" cy="807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.6pt;mso-wrap-distance-left:9.05pt;mso-wrap-distance-right:9.05pt;mso-wrap-distance-top:0pt;mso-wrap-distance-bottom:0pt;margin-top:235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(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714750</wp:posOffset>
                </wp:positionV>
                <wp:extent cx="942975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rackets &amp; das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pt;mso-wrap-distance-left:9.05pt;mso-wrap-distance-right:9.05pt;mso-wrap-distance-top:0pt;mso-wrap-distance-bottom:0pt;margin-top:292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rackets &amp; das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3901440</wp:posOffset>
                </wp:positionV>
                <wp:extent cx="723900" cy="289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ll 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2.8pt;mso-wrap-distance-left:9.05pt;mso-wrap-distance-right:9.05pt;mso-wrap-distance-top:0pt;mso-wrap-distance-bottom:0pt;margin-top:307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ll st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4457700</wp:posOffset>
                </wp:positionV>
                <wp:extent cx="1143000" cy="314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75pt;mso-wrap-distance-left:9.05pt;mso-wrap-distance-right:9.05pt;mso-wrap-distance-top:0pt;mso-wrap-distance-bottom:0pt;margin-top:35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Grammar for Writing Schemes of Work © National Association for the Teaching of English (NATE) &amp; Author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00:00Z</dcterms:created>
  <dc:creator>Compaq_Owner</dc:creator>
  <dc:description/>
  <cp:keywords/>
  <dc:language>en-US</dc:language>
  <cp:lastModifiedBy>GSE</cp:lastModifiedBy>
  <cp:lastPrinted>2012-02-22T12:28:00Z</cp:lastPrinted>
  <dcterms:modified xsi:type="dcterms:W3CDTF">2012-02-22T12:28:00Z</dcterms:modified>
  <cp:revision>6</cp:revision>
  <dc:subject/>
  <dc:title>An Extract from ‘I Have a Dream’ by Martin Luther King</dc:title>
</cp:coreProperties>
</file>